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боте общественн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 Министерстве строительства Камчат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2019 году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й совет при Министерстве строительства Камчатского края (далее – Общественный совет) образован в соответствии с постановлением Правительства Камчатского края от 23.08.2013 № 370-П «Об общественных советах при исполнительных органах государственной власти Камчатского края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б Общественном совете и его состав утверждены приказом Минстроя Камчатского края от 12 ноября 2014 года №106 с изменениями от 18 января 2018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бщественного совета являются:</w:t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ыдвижение и обсуждение общественных инициатив, связанных с выявлением и решением ключевых социально значимых проблем в установленной сфере деятельности Министерства;</w:t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развитие взаимодействия Министерства с институтами гражданского общества, обеспечение участия граждан, в том числе членов Общественной палаты Камчатского края, представителей заинтересованных общественных организаций, независимых от Министерства экспертов, и использование их потенциала в обсуждении и формировании обоснованных предложений в установленной сфере деятельности государственного органа;</w:t>
      </w:r>
    </w:p>
    <w:p>
      <w:pPr>
        <w:pStyle w:val="Default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частие в информировании граждан о деятельности Министерства, в том числе через средства массовой информации, и в организации публичного обсуждения наиболее важных вопросов в установленной сфере деятельности Министер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2019 году проведено три заседания Общественного 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Были рассмотрены отчеты за 2018 год о деятельности Общественного совета и о работе Министерства строительства Камчатского кра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Заслушав доклад о работе Министерства за 2018 год, обсудили основные направлениям деятельности Министерства в текущем году, итоги его работы и проблемы, возникающие в ходе реализации мероприятий государственных программ Камчатского кра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На заседание также выносился вопрос о реализации проекта Национальной программы развития Дальнего Востока на период до 2025 года и на перспективу до 2035 года (далее – Национальная программа), где обсуждали ее задачи и ключевые момен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ходе обсуждения поднимали вопросы об обеспечении жильем, транспортной доступности, защите прав инвесторов в строительной сфере, вопросы социальной сферы, сформированы предложения по основным вопросам для включения в проект Национальной програм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о результатам проведенных обсуждений поступившие предложения от членов Общественного совета были направлены в Агентство по внутренней политики Камчатского края для включения в проект Национ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 требования к закупаемым Министерством строительства Камчатского края и подведомственными ему государственными краевыми казенными учреждениями и государственными унитарными предприятиями отдельным видам товаров, работ, услуг (в том числе предельных цен товаров, работ, услу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м строительства Камчатского края 29 мая 2019 года была провед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ческая сессия на тему: «Развитие жилищного строительства на территории Камчатского края», в которой члены Общественного совета приняли активное участие в обсуждении проблемных вопросов в сфере строительства и проектирования. По итогам проведенной встречи членам Общественного совета был направлен отчет по итогам сессии «Развитие жилищного строительства на территории Камчатского кра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м строительства Камчатского края проводилась встреча по вопросам льготного кредитования субъектов малого и среднего предпринимательства с участием представителей строительной отрасли и сотрудников АНО «Камчатский центр поддержки предпринимательства» в которой также принимали активное участие члены Общественного совета. На встрече были освещены вопросы поддержки строительной</w:t>
        <w:tab/>
        <w:t xml:space="preserve"> отрасли путем предоставления льготного кредит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дном из заседаний было принято решение о необходимости проведения совместного заседания Общественных советов при исполнительных органах Министерства строительства Камчатского кр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инистерства жилищно-коммунального хозяйства и энергетики Камчатского края  по вопросу обеспечения  инженерными  сетями и сооружениями водоснабжения и водоотведения с участием членов Общественных советов при Министерствах, работников ГКУП «Камчатский водоканал», администрации ПКГО и иных заинтересованных лиц для выработки комплексных решений по данному вопросу. Встреча запланирована на 2 квартал 2020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держания рассмотренных вопросов показывает, что актуальными для членов Общественного совета являются вопросы, связанные с состоянием дел на рынке проектирования и строительства, вопросы ценообразования и реализации государственных программ Камчатского края, изменения в законодательстве и принятия нормативных правовых актов, по вопросу проведения конкурентных процедур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течение года, члены Общественного совета принимали активное участие в заседания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ттестационной и конкурсной комиссиях Министерства строительства Камчатского кра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слевой группы Инвестиционного совета Камчатского края по развитию строитель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граждан о деятельности Министерства строительства Камчатского края и Общественного совета осуществляется посредством размещения информации, проектов нормативных – правовых актов, документов территориального планирования и других документов на официальном сайте исполнительных органов государственной власти Камчатского края в сети «Интерн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kamgov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 Unicode MS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1:54:00Z</dcterms:created>
  <dc:creator>Бороданова Юлия Викторовна</dc:creator>
  <dc:description/>
  <cp:keywords/>
  <dc:language>en-US</dc:language>
  <cp:lastModifiedBy>Голев Степан Вячеславович</cp:lastModifiedBy>
  <cp:lastPrinted>2020-02-27T18:15:00Z</cp:lastPrinted>
  <dcterms:modified xsi:type="dcterms:W3CDTF">2020-03-03T01:54:00Z</dcterms:modified>
  <cp:revision>2</cp:revision>
  <dc:subject/>
  <dc:title/>
</cp:coreProperties>
</file>