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848" w:hRule="atLeast"/>
          <w:cantSplit w:val="true"/>
        </w:trPr>
        <w:tc>
          <w:tcPr>
            <w:tcW w:w="9284" w:type="dxa"/>
            <w:tcBorders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540" w:leader="none"/>
                <w:tab w:val="center" w:pos="2694" w:leader="none"/>
              </w:tabs>
              <w:rPr>
                <w:b w:val="false"/>
                <w:b w:val="false"/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647065" cy="806450"/>
                  <wp:effectExtent l="0" t="0" r="0" b="0"/>
                  <wp:docPr id="1" name="Герб Камчатского кр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Камчатского кр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ЧАТСКОГО КР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строй Камчатского края)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9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РИКАЗ № 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. Петропавловск – Камчатский </w:t>
        <w:tab/>
        <w:tab/>
        <w:t xml:space="preserve">                        «19» января 2018 года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Об утверждении положения об архитектурно-градостроительном совете Камчатского кра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Камчатского края от 19.12.2008 № 433-П «Об утверждении положения о Министерстве строительства Камчатского края», в целях реализации единой градостроительной политики для обеспечения благоприятных условий жизнедеятельности на территории Камчатского края и повышения эффективности принятия решений в области градостроительной, инвестиционной деятельности на территории Камчатского кра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архитектурно-градостроительном совете Камчатского края согласно приложению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возложить на заместителя Министра строительства Камчат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Приказ Министерства строительства Камчатского края от 06.10.2008 </w:t>
        <w:br/>
        <w:t>№ 34 «Об утверждении положения об Архитектурно-градостроительном совете Камчатского края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ий приказ вступает в силу через 10 дней после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            </w:t>
        <w:tab/>
        <w:t xml:space="preserve">                                             Т.Б. Мити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роительства Камчат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19» января 2018 г. № 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АРХИТЕКТУРНО-ГРАДОСТРОИТЕЛЬНОМ СОВЕТЕ КАМЧАТСКОГО КРА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Архитектурно-градостроительный совет Камчатского края (далее – Совет) является постоянно действующим коллегиальным органом, образованным для решения вопросов в сфере градостроительной, инвестицион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своей деятельности Совет руководствуется федеральным законодательством и законодательством Камчатского края, а также настоящим Полож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Совет образован для формирования и практической реализации единой градостроительной политики для обеспечения благоприятных условий жизнедеятельности на территории Камчат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Совет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исполнительных органов государственной власти Камчатского края, органов местного самоуправления в Камчатском крае, заинтересованных организаций, физических и юридических лиц по вопросам градостроительной деятельности на территории Камчатского края, осуществляемой посредством территориального планирования, градостроительного зонирования, планировки территорий, архитектурно-строительного проектирования, строительства, реконструкции объектов капиталь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проведению единой градостроительной и архитектурной политики в крае, направленной на повышение качества проектов, реализуемых на территории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бор градостроительных решений, направленных на обеспечение благоприятных условий проживания, ограничение негативного воздействия хозяйственной и иной деятельности на окружающую среду, рациональное использование природных ресурсов в интересах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а основе коллегиальных обсуждений рекомендаций по широкому кругу градостроительных и архитектурных проблем, направленных на достижение высокого уровня решений по вопросам градостроительства и придания художественной выразительности облику городских и сельских поселений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щита общества от непрофессиональных действий в области архитектуры и градо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современных достижений в сфере архитектурной и градостроительной деятельности, ресурсо- и энергосберегающих, а также экологически чистых технологий при проектировании и строительстве объектов различного назначения на территории Камчатского кра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комфорта городской среды на территории Камчатского края пут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ормирования комфортной городской среды, направленной на благоустройство общественного пространства в муниципальных образованиях в Камчатском кра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уровня благоустройства дворовых и междворовых территор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формирования единых ключевых подходов и приоритетов к благоустройству территорий муниципальных образований в Камчатском кра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функции 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, в соответствии с возложенными на него задачами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рассматривает вопросы реализации инвестиционных проектов на территории Камчатского края в связи с обращениями исполнительных органов государственной власти Камчатского края, органов местного самоуправления в Камчатском крае, заинтересованных организаций, физических и юридических лиц, с целью формирования единой градостроительной политики и рационального использования земель для обеспечения благоприятных условий жизнедеятельности на территории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исполнительными органами государственной власти Камчатского края и органами местного самоуправления  в Камчатском крае рассматривает схемы территориального планирования муниципальных образований, а также генеральные планы поселений (при необходим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и вносит предложения по проектам документов территориального планирования, совместно подготовленных органами государственной власти Российской Федерации, органами государственной власти Камчатского края и органами местного самоуправления в Камчатском кра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участникам градостроительной деятельности по разработке и внедрению прогрессивных решений в архитектурно-строительном проектиров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ует реализации принятых государственных программ в соответствии с документами территориального планирования всех уровней с соблюдением требований сейсмобезопасности, охраны окружающей среды и экологической безопасности,  защиты от опасных природных и техногенных воздей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Основные права 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возложенных на него функций Совет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учать от органов государственной власти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Камчатского края, органов местного самоуправления в Камчатском крае или их подведомственных организаций, заинтересованных организаций, физических и юридических лиц информацию по вопросам, входящим в компетенцию 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на заседания Совета представителей исполнительных органов государственной власти Камчатского края и органов местного самоуправления  в Камчатском крае, других заинтересованных организаций, физических и юридических лиц с целью получения информации, касающейся сферы деятельности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разовывать рабочие группы на общественных началах под руководством членов Совета с привлечением ученых, специалистов исполнительных органов государственной власти Камчатского края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органов местного самоуправления в Камчатском крае или их подведомственных организаций и представителей заинтересованных организаций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физических и юридических лиц по направлениям деятельности 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Состав 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остав Совета входят председатель Совета, его заместитель, ответственный секретарь и члены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Совет формируется из специалистов исполнительных органов государственной власти Камчатского края и органов местного самоуправления в Камчатском крае, осуществляемых свою деятельность в области градостроительства или решающих вопросы в сфере градостроительной деятельности, ведущих специалистов в области архитектуры и градостроительства в Камчатском крае, членов общественных и творческ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ерсональный состав Совета утверждается приказом Министра строительства Камчат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Дополнительно на заседания Совета в зависимости от тематики рассматриваемых вопросов могут приглашаться представители органов местного самоуправления в Камчатском крае, представители уполномоченных органов местного самоуправления в области архитектуры и градостроительства, представители Камчатской организации Союза архитекторов России, руководители проектных организаций, органов государственного надзора по направлениям своей деятельности и принадлежности рассматриваемых вопросов.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Организация деятельности 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Работой Совета руководит председатель Совета, а на период его отсутствия – заместитель председателя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овестка дня заседания Совета формируется ответственным секретарем Совета с учетом предложений членов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редседатель Совета ведет заседания Совета и осуществляет контроль за выполнением решений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Заседание Совета считается правомочным, если на нем присутствуют более трети его член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Решения Совета принимаются простым большинством голосов присутствующих на заседании членов Совета путем открытого голос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голос председательствующего является решающ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По итогам рассмотрения вопросов, входящих в сферу деятельности Совета, вносятся предложения Совета и вырабатываются рекомендации по их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оформляются в виде протоколов, которые подписываются председателем Совета или его заместителем, председательствующим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 Совета, несогласный с результатами голосования, вправе приложить к протоколу свое особое мнение, о чем в протоколе делается отме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токол заседания Совета с приложением всех необходимых документов направляется членам Совета, заинтересованным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исполнительным органам государственной власти Камчатского края, органам местного самоуправления в Камчатском крае, заинтересованным организациям, физическим и юридическим лиц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Советом в пределах его компетенции решения носят рекомендательны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Заседания Совета созываются председателем Совета по мере необходимости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Ответственный секретарь Совета в пределах своей компетенции организует заседания Совета, уведомляет его членов о дате проведения и повестке дня очередного заседания, осуществляет рассылку необходимых для предстоящего заседания материалов, а так же контролирует выполнение решений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9. Организационно-техническое обеспечение деятельности Совета осуществляет Министерство строительства Камчатского кр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3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Arial" w:hAnsi="Arial" w:cs="Arial"/>
      <w:lang w:val="ru-RU" w:bidi="ar-SA"/>
    </w:rPr>
  </w:style>
  <w:style w:type="character" w:styleId="2">
    <w:name w:val=" Знак2"/>
    <w:qFormat/>
    <w:rPr>
      <w:rFonts w:ascii="Arial" w:hAnsi="Arial" w:cs="Arial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36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53:00Z</dcterms:created>
  <dc:creator>VolgaevaAA</dc:creator>
  <dc:description/>
  <cp:keywords/>
  <dc:language>en-US</dc:language>
  <cp:lastModifiedBy>Бзырин Сергей Сергеевич</cp:lastModifiedBy>
  <cp:lastPrinted>2017-12-28T15:13:00Z</cp:lastPrinted>
  <dcterms:modified xsi:type="dcterms:W3CDTF">2018-01-31T23:55:00Z</dcterms:modified>
  <cp:revision>3</cp:revision>
  <dc:subject/>
  <dc:title> </dc:title>
</cp:coreProperties>
</file>