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РАВИТЕЛЬСТВО КАМЧАТСКОГО КРАЯ</w:t>
      </w:r>
    </w:p>
    <w:p>
      <w:pPr>
        <w:pStyle w:val="ConsPlusTitle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т 20 июля 2022 г. N 381-П</w:t>
      </w:r>
    </w:p>
    <w:p>
      <w:pPr>
        <w:pStyle w:val="ConsPlusTitle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Б УСТАНОВЛЕНИИ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В 2022</w:t>
      </w:r>
      <w:r>
        <w:rPr>
          <w:shd w:fill="FFFF00" w:val="clear"/>
        </w:rPr>
        <w:t xml:space="preserve">, </w:t>
      </w:r>
      <w:r>
        <w:rPr/>
        <w:t>2023</w:t>
      </w:r>
      <w:r>
        <w:rPr>
          <w:shd w:fill="FFFF00" w:val="clear"/>
        </w:rPr>
        <w:t xml:space="preserve"> И 2024</w:t>
      </w:r>
      <w:r>
        <w:rPr/>
        <w:t xml:space="preserve"> ГОДАХ СЛУЧАЕВ УТВЕРЖДЕНИЯ В КАМЧАТСКОМ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КРАЕ ПРОЕКТОВ ГЕНЕРАЛЬНЫХ ПЛАНОВ ПОСЕЛЕНИЙ, ПРОЕКТОВ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ГЕНЕРАЛЬНЫХ ПЛАНОВ ГОРОДСКИХ ОКРУГОВ, ПРОЕКТОВ ПРАВИЛ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ЗЕМЛЕПОЛЬЗОВАНИЯ И ЗАСТРОЙКИ МУНИЦИПАЛЬНЫХ ОБРАЗОВАНИЙ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В КАМЧАТСКОМ КРАЕ, ПРОЕКТОВ ПЛАНИРОВКИ ТЕРРИТОРИИ, ПРОЕКТОВ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МЕЖЕВАНИЯ ТЕРРИТОРИИ, ПРОЕКТОВ, ПРЕДУСМАТРИВАЮЩИХ ВНЕСЕНИЕ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ИЗМЕНЕНИЙ В ОДИН ИЗ УКАЗАННЫХ УТВЕРЖДЕННЫХ ДОКУМЕНТОВ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БЕЗ ПРОВЕДЕНИЯ ОБЩЕСТВЕННЫХ ОБСУЖДЕНИЙ</w:t>
      </w:r>
    </w:p>
    <w:p>
      <w:pPr>
        <w:pStyle w:val="ConsPlusTitle"/>
        <w:bidi w:val="0"/>
        <w:ind w:left="0" w:right="0" w:hanging="0"/>
        <w:jc w:val="center"/>
        <w:rPr>
          <w:b w:val="false"/>
          <w:b w:val="false"/>
          <w:i w:val="false"/>
          <w:i w:val="false"/>
          <w:sz w:val="24"/>
          <w:u w:val="none"/>
        </w:rPr>
      </w:pPr>
      <w:r>
        <w:rPr/>
        <w:t>ИЛИ ПУБЛИЧНЫХ СЛУШАНИЙ</w:t>
      </w:r>
    </w:p>
    <w:p>
      <w:pPr>
        <w:pStyle w:val="ConsPlusNormal"/>
        <w:bidi w:val="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2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2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Камчатского края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14.10.2022 N 544-П, от 28.11.2022 N 610-П,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19.01.2023 N 22-П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соответствии с пунктом 2 статьи 7 Федерального закона от 14.03.2022 N 58-ФЗ "О внесении изменений в отдельные законодательные акты Российской Федерации"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АВИТЕЛЬСТВО ПОСТАНОВЛЯЕТ: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Установить в 2022</w:t>
      </w:r>
      <w:r>
        <w:rPr>
          <w:shd w:fill="FFFF00" w:val="clear"/>
        </w:rPr>
        <w:t xml:space="preserve">, </w:t>
      </w:r>
      <w:r>
        <w:rPr/>
        <w:t xml:space="preserve">2023 </w:t>
      </w:r>
      <w:r>
        <w:rPr>
          <w:shd w:fill="FFFF00" w:val="clear"/>
        </w:rPr>
        <w:t>и 2024</w:t>
      </w:r>
      <w:r>
        <w:rPr/>
        <w:t xml:space="preserve"> годах, наряду со случаями, предусмотренными законодательством о градостроительной деятельности, случаи утверждения в Камчатском крае проектов генеральных планов поселений, проектов генеральных планов городских округов, проектов правил землепользования и застройки муниципальных образований в Камчатском крае, проектов планировки территории, проектов межевания территории, проектов, предусматривающих внесение изменений в один из указанных утвержденных документов, без проведения общественных обсуждений или публичных слушаний согласно прилагаемому </w:t>
      </w:r>
      <w:hyperlink w:anchor="Par42" w:tgtFrame="_blank">
        <w:r>
          <w:rPr>
            <w:rStyle w:val="InternetLink"/>
            <w:color w:val="0000FF"/>
          </w:rPr>
          <w:t>перечню</w:t>
        </w:r>
      </w:hyperlink>
      <w:r>
        <w:rPr/>
        <w:t>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Постановления Правительства Камчатского края от 19.01.2023 N 22-П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Настоящее Постановление вступает в силу после дня его официального опубликования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Камчатского края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Е.А.ЧЕКИН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Камчатского края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т 20.07.2022 N 381-П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bookmarkStart w:id="0" w:name="Par42"/>
      <w:bookmarkEnd w:id="0"/>
      <w:r>
        <w:rPr/>
        <w:t>ПЕРЕЧЕНЬ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СЛУЧАЕВ УТВЕРЖДЕНИЯ В 2022</w:t>
      </w:r>
      <w:r>
        <w:rPr>
          <w:shd w:fill="FFFF00" w:val="clear"/>
        </w:rPr>
        <w:t xml:space="preserve">, </w:t>
      </w:r>
      <w:r>
        <w:rPr/>
        <w:t xml:space="preserve">2023 </w:t>
      </w:r>
      <w:r>
        <w:rPr>
          <w:shd w:fill="FFFF00" w:val="clear"/>
        </w:rPr>
        <w:t>И 2024</w:t>
      </w:r>
      <w:r>
        <w:rPr/>
        <w:t xml:space="preserve"> ГОДАХ ПРОЕКТОВ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ГЕНЕРАЛЬНЫХ ПЛАНОВ ПОСЕЛЕНИЙ, ПРОЕКТОВ ГЕНЕРАЛЬНЫХ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ПЛАНОВ ГОРОДСКИХ ОКРУГОВ, ПРОЕКТОВ ПРАВИЛ ЗЕМЛЕПОЛЬЗОВАНИЯ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И ЗАСТРОЙКИ МУНИЦИПАЛЬНЫХ ОБРАЗОВАНИЙ В КАМЧАТСКОМ КРАЕ,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ПРОЕКТОВ ПЛАНИРОВКИ ТЕРРИТОРИИ, ПРОЕКТОВ МЕЖЕВАНИЯ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ТЕРРИТОРИИ, ПРОЕКТОВ, ПРЕДУСМАТРИВАЮЩИХ ВНЕСЕНИЕ ИЗМЕНЕНИЙ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В ОДИН ИЗ УКАЗАННЫХ УТВЕРЖДЕННЫХ ДОКУМЕНТОВ, БЕЗ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ПРОВЕДЕНИЯ ОБЩЕСТВЕННЫХ ОБСУЖДЕНИЙ ИЛИ</w:t>
      </w:r>
    </w:p>
    <w:p>
      <w:pPr>
        <w:pStyle w:val="ConsPlusTitle"/>
        <w:bidi w:val="0"/>
        <w:ind w:left="0" w:right="0" w:hanging="0"/>
        <w:jc w:val="center"/>
        <w:rPr>
          <w:b w:val="false"/>
          <w:b w:val="false"/>
          <w:i w:val="false"/>
          <w:i w:val="false"/>
          <w:sz w:val="24"/>
          <w:u w:val="none"/>
        </w:rPr>
      </w:pPr>
      <w:r>
        <w:rPr/>
        <w:t>ПУБЛИЧНЫХ СЛУШАНИЙ</w:t>
      </w:r>
    </w:p>
    <w:p>
      <w:pPr>
        <w:pStyle w:val="ConsPlusNormal"/>
        <w:bidi w:val="0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2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2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Камчатского края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14.10.2022 N 544-П, от 28.11.2022 N 610-П,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19.01.2023 N 22-П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Случаи утверждения без проведения общественных обсуждений или публичных слушаний проектов генеральных планов поселений, проектов генеральных планов городских округов, проектов внесения в них изменений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) приведение в соответствие с утвержденными документами территориального планирования Российской Федерации, схемой территориального планирования Камчатского кра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) изменение границ населенных пунктов в целях включения земельных участков из земель лесного фонда в границы населенных пунктов в случае, если все его границы являются смежными с земельными участками, расположенными в границах населенного пункта (с учетом сохранения в отношении такого земельного участка ограничений в соответствии с частью 6.1 статьи 36 Градостроительного кодекса Российской Федерации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) приведение в соответствие со сведениями, содержащимися в Едином государственном реестре недвижимости, о категориях земельных участков, устранение пересечений с границами земельных участков, сведения о которых внесены в Единый государственный реестр недвижимо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) изменение местоположения существующих и планируемых линейных объектов федерального значения, линейных объектов регионального значения, линейных объектов местного значения, в соответствии с утвержденной документацией по планировке территории, прошедшей процедуру общественных обсуждений или публичных слушаний, размещение которых предусмотрено ранее утвержденными в установленном порядке генеральными планами поселений, генеральными планами городских округ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) предусмотренные пунктом 7 части 6, пунктом 7 части 7 и пунктом 5 части 8 статьи 66 Градостроительного кодекса Российской Федерации (в рамках процедур принятия и реализации решений о комплексном развитии жилой застройки, нежилой застройки, незастроенной территории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Случаи утверждения без проведения общественных обсуждений или публичных слушаний проектов правил землепользования и застройки муниципальных образований в Камчатском крае, проектов внесения в них изменений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) предусмотренные пунктом 7 части 6, пунктом 7 части 7 и пунктом 5 части 8 статьи 66 Градостроительного кодекса Российской Федерации (в рамках процедур принятия и реализации решений о комплексном развитии жилой застройки, нежилой застройки, незастроенной территории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) изменение (установление) территориальной зоны, подзоны с целью размещения объектов федерального значения, объектов регионального значения, объектов местного значения, включенных в утвержденные документы территориального планирова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) приведение в соответствие с генеральным планом поселения, генеральным планом городского округ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) изменение границ территориальных зон в целях обеспечения требования принадлежности каждого земельного участка только одной территориальной зоне, за исключением земельного участка, границы которого в соответствии с земельным законодательством могут пересекать границы территориальных зон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 Случаи утверждения без проведения общественных обсуждений или публичных слушаний проектов планировки территории, проектов межевания территории и проектов, предусматривающих внесение изменений в один из указанных утвержденных документов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1) размещение объектов местного значения, включенных в программу комплексного развития муниципального образования и размещаемых на землях или земельных участках, находящихся в государственной или муниципальной собственно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) уточнение полосы отвода линейного объекта в случае, если его размещение не затрагивает интересы третьих лиц либо предоставлены согласования правообладателей пересекаемых земельных участк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) размещение объектов жилищного строительства, объектов социального и коммунального назначения, за исключением объектов, используемых для обработки, утилизации, обезвреживания, захоронения твердых коммунальных отходов, на незастроенных территориях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3 в ред. Постановления Правительства Камчатского края от 14.10.2022 N 544-П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) разработка проекта межевания территории в целях образования земельных участков под многоквартирными жилыми домами, сведения о которых внесены в Единый государственный реестр недвижимост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Постановления Правительства Камчатского края от 28.11.2022 N 610-П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) предусмотренные пунктом 7 части 6, пунктом 7 части 7 и пунктом 5 части 8 статьи 66 Градостроительного кодекса Российской Федерации (в рамках процедур принятия и реализации решений о комплексном развитии жилой застройки, нежилой застройки, незастроенной территории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6) размещение объектов газоснабжения, газификации, обеспечения сжатым и сжиженным газовым топливом регионального и местного значения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6 введен Постановлением Правительства Камчатского края от 28.11.2022 N 610-П)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0:13:00Z</dcterms:created>
  <dc:creator/>
  <dc:description/>
  <dc:language>en-US</dc:language>
  <cp:lastModifiedBy/>
  <dcterms:modified xsi:type="dcterms:W3CDTF">2024-01-10T00:19:28Z</dcterms:modified>
  <cp:revision>2</cp:revision>
  <dc:subject/>
  <dc:title>Постановление Правительства Камчатского края от 20.07.2022 N 381-П(ред. от 19.01.2023)"Об установлении в 2022 и 2023 годах случаев утверждения в Камчатском крае проектов генеральных планов поселений, проектов генеральных планов городских округов, проектов правил землепользования и застройки муниципальных образований в Камчатском крае, проектов планировки территории, проектов межевания территории, проектов, предусматривающих внесение изменений в один из указанных утвержденных документов без проведения об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