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б утверждении порядка передачи прав владельца специального счета в случае принятия решения о комплексном развитии территории жилой застройк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разработан</w:t>
      </w:r>
      <w:r>
        <w:rPr>
          <w:bCs/>
          <w:sz w:val="28"/>
          <w:szCs w:val="28"/>
        </w:rPr>
        <w:t xml:space="preserve"> в целях выполнения Плана-графика подготовки нормативных правовых актов субъектов Российской Федерации, разработанного Минстроем Российской Федерации во исполнение Федерального закона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постановления Правительства Камчатского края предлагается утвердить порядок передачи прав владельца специального счета в случае принятия решения о комплексном развитии территории жилой застройк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Для реализации настоящего проекта постановления не потребуют дополнительные средства из краевого бюдж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 22.10.2021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s://npaproject.kamgov.ru) для обеспечения возможности проведения в срок до 02.11.2021 независимой антикоррупционной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 постановления </w:t>
      </w:r>
      <w:r>
        <w:rPr>
          <w:bCs/>
          <w:sz w:val="28"/>
          <w:szCs w:val="28"/>
        </w:rPr>
        <w:t xml:space="preserve">не подлежит оценке регулирующего воздействия в соответствии с постановлением Правительства Камчатского края от 06.06.2013 </w:t>
        <w:br/>
        <w:t>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3:19:00Z</dcterms:created>
  <dc:creator>*</dc:creator>
  <dc:description/>
  <cp:keywords/>
  <dc:language>en-US</dc:language>
  <cp:lastModifiedBy>Глазова Елена Александровна</cp:lastModifiedBy>
  <cp:lastPrinted>2020-09-23T10:59:00Z</cp:lastPrinted>
  <dcterms:modified xsi:type="dcterms:W3CDTF">2021-10-22T03:47:00Z</dcterms:modified>
  <cp:revision>34</cp:revision>
  <dc:subject/>
  <dc:title>Приложение № 1 к порядку подготовки проектов актов губернатора Камчатского края</dc:title>
</cp:coreProperties>
</file>