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реализации решения о комплексном развитии территории, и Порядка определения границ территории жилой застройки, подлежащей комплексному развитию»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остановления Правительства Камчатского края предлагается утвердить Порядок реализации решения о комплексном развитии территории и Порядок определения границ территории жилой застройки, подлежащей комплексному развити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24.08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01.09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19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08-24T05:00:00Z</dcterms:modified>
  <cp:revision>33</cp:revision>
  <dc:subject/>
  <dc:title>Приложение № 1 к порядку подготовки проектов актов губернатора Камчатского края</dc:title>
</cp:coreProperties>
</file>