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Губернатора Камчатского края «</w:t>
      </w:r>
      <w:r>
        <w:rPr>
          <w:bCs/>
          <w:sz w:val="28"/>
          <w:szCs w:val="28"/>
        </w:rPr>
        <w:t>О Градостроительном совете при Губернаторе Камчатского края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стоящий проект постановления разработан</w:t>
      </w:r>
      <w:r>
        <w:rPr>
          <w:bCs/>
          <w:sz w:val="28"/>
          <w:szCs w:val="28"/>
        </w:rPr>
        <w:t xml:space="preserve"> во исполнение пункта 3.3 Перечня поручений ВрИО Губернатора Камчатского края от 04.06.2020 № 144-ПП в целях формирования Градостроительного совета при Губернаторе Камчатского края (далее –Совет)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постановления предлагается образовать Совет для формирования и практической реализации единой градостроительной политики для обеспечения благоприятных условий жизнедеятельности на территории Камчатского края и повышения эффективности принятия решений в области градостроительной, инвестиционной деятельности на территории Камчатского кра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Для реализации настоящего проекта постановления не потребуют дополнительные средства из краевого бюдже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ект постановления 22.06.2021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s://npaproject.kamgov.ru) для обеспечения возможности проведения в срок до 30.06.2021 независимой антикоррупционной экспертиз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</w:t>
      </w:r>
      <w:r>
        <w:rPr>
          <w:bCs/>
          <w:sz w:val="28"/>
          <w:szCs w:val="28"/>
        </w:rPr>
        <w:t xml:space="preserve">не подлежит оценке регулирующего воздействия в соответствии с постановлением Правительства Камчатского края от 06.06.2013 </w:t>
        <w:br/>
        <w:t>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3:19:00Z</dcterms:created>
  <dc:creator>*</dc:creator>
  <dc:description/>
  <cp:keywords/>
  <dc:language>en-US</dc:language>
  <cp:lastModifiedBy>Чернушенко Евгений Валентинович</cp:lastModifiedBy>
  <cp:lastPrinted>2020-09-23T10:59:00Z</cp:lastPrinted>
  <dcterms:modified xsi:type="dcterms:W3CDTF">2021-06-22T04:28:00Z</dcterms:modified>
  <cp:revision>28</cp:revision>
  <dc:subject/>
  <dc:title>Приложение № 1 к порядку подготовки проектов актов губернатора Камчатского края</dc:title>
</cp:coreProperties>
</file>